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right"/>
        <w:rPr/>
      </w:pPr>
      <w:r>
        <w:rPr/>
        <w:t>исх.3 от 06.08.09 г.</w:t>
        <w:tab/>
        <w:tab/>
        <w:tab/>
        <w:t xml:space="preserve">            </w:t>
        <w:tab/>
        <w:t>Арбитражный суд Калужской области</w:t>
      </w:r>
    </w:p>
    <w:p>
      <w:pPr>
        <w:pStyle w:val="Normal"/>
        <w:spacing w:lineRule="auto" w:line="240"/>
        <w:ind w:hanging="0"/>
        <w:jc w:val="right"/>
        <w:rPr/>
      </w:pPr>
      <w:r>
        <w:rPr/>
        <w:t>248600 Калуга, пл. Старый торг, 4</w:t>
      </w:r>
    </w:p>
    <w:p>
      <w:pPr>
        <w:pStyle w:val="Normal"/>
        <w:ind w:hanging="0"/>
        <w:rPr>
          <w:i/>
          <w:i/>
        </w:rPr>
      </w:pPr>
      <w:r>
        <w:rPr>
          <w:i/>
        </w:rPr>
        <w:t>дело № А23-2826/09А-13-61, судья Ипатов А.Н.</w:t>
      </w:r>
    </w:p>
    <w:p>
      <w:pPr>
        <w:pStyle w:val="Normal"/>
        <w:spacing w:before="240" w:after="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>1) Обращаю внимание уважаемого суда, что возражения ответчика, изложенные  в отзыве на заявление, основаны на ошибочном понимании действия материального права во времени. Толкование законодательства, содержащееся в определениях КС РФ, не ограничивается датой издания судебного акта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/>
        <w:t xml:space="preserve">2) Касательно срока давности взыскания недоимки за 2003 год («эпизод № 2») сообщаю </w:t>
      </w:r>
      <w:r>
        <w:rPr>
          <w:b/>
        </w:rPr>
        <w:t>дополнительные доводы</w:t>
      </w:r>
      <w:r>
        <w:rPr/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Считаю, что в силу ч.6 ст.13 АПК РФ, универсальности воли законодателя, системного толкования и сравнительного анализа пп.8 п.1 ст.23,  пп.1 и 2 п.3 ст.44,  п.8 ст.78,  абз.1 ст.87,  ст.113 НК РФ, окончательный срок для взыскания недоимки по налогам составляет три года с момента ее образования. Регламентация сроков взыскания налогов направлена на достижение равновесия интересов участников отношений, регулируемых законодательством о налогах и сборах.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Взыскание суммы 1926 руб. в пользу УПФР по г.Калуге было произведено за пределами трехлетнего срока возникновения недоимки, и частично за пределами четырехлетнего законного срока хранения платежных документов (поскольку взносы уплачиваются в течение всего года), поэтому истец даже не имел возможности убедиться в наличии или отсутствии факта неуплаты. Следовательно, взысканные суммы подлежат возврату истцу.</w:t>
      </w:r>
    </w:p>
    <w:p>
      <w:pPr>
        <w:pStyle w:val="Normal"/>
        <w:spacing w:lineRule="auto" w:line="288" w:before="240" w:after="0"/>
        <w:ind w:firstLine="720"/>
        <w:jc w:val="both"/>
        <w:rPr/>
      </w:pPr>
      <w:r>
        <w:rPr>
          <w:b/>
        </w:rPr>
        <w:t>3) Ходатайствую</w:t>
      </w:r>
      <w:r>
        <w:rPr/>
        <w:t xml:space="preserve"> о проведении судебного заседания 18.08.09 в нашем отсутствии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Заявитель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Ильина Лариса Алексеевна</w:t>
      </w:r>
    </w:p>
    <w:sectPr>
      <w:type w:val="nextPage"/>
      <w:pgSz w:w="11906" w:h="16838"/>
      <w:pgMar w:left="1985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3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58:00Z</dcterms:created>
  <dc:creator>Ильин</dc:creator>
  <dc:description/>
  <dc:language>en-US</dc:language>
  <cp:lastModifiedBy>Ильин</cp:lastModifiedBy>
  <cp:lastPrinted>2009-03-26T12:27:00Z</cp:lastPrinted>
  <dcterms:modified xsi:type="dcterms:W3CDTF">2009-08-05T20:52:00Z</dcterms:modified>
  <cp:revision>6</cp:revision>
  <dc:subject/>
  <dc:title>исх</dc:title>
</cp:coreProperties>
</file>